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ind w:left="4500" w:hanging="450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слуги, по специальной оценке, условий труда (СОУТ) </w:t>
      </w:r>
    </w:p>
    <w:p>
      <w:pPr>
        <w:pStyle w:val="Normal"/>
        <w:ind w:left="54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Заказчик: ООО «ТД «ЕвроСибЭнерго»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оказания услуг: с момента заключения контракта до 30.12.2023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оказания услуг: </w:t>
      </w:r>
    </w:p>
    <w:p>
      <w:pPr>
        <w:pStyle w:val="Normal"/>
        <w:numPr>
          <w:ilvl w:val="0"/>
          <w:numId w:val="8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. Иркутск, управление ТД (ул. Рабочая. 22)</w:t>
      </w:r>
    </w:p>
    <w:p>
      <w:pPr>
        <w:pStyle w:val="Normal"/>
        <w:numPr>
          <w:ilvl w:val="0"/>
          <w:numId w:val="8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Ангарск, склад № 1 (пром. площадка ТЭЦ-10)</w:t>
      </w:r>
    </w:p>
    <w:p>
      <w:pPr>
        <w:pStyle w:val="Normal"/>
        <w:numPr>
          <w:ilvl w:val="0"/>
          <w:numId w:val="8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Ангарск, склад № 2 (пром. площадка ТЭЦ-9)</w:t>
      </w:r>
    </w:p>
    <w:p>
      <w:pPr>
        <w:pStyle w:val="Normal"/>
        <w:numPr>
          <w:ilvl w:val="0"/>
          <w:numId w:val="8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Братск, склад № 5 (пром. площадка ТЭЦ-6)</w:t>
      </w:r>
    </w:p>
    <w:p>
      <w:pPr>
        <w:pStyle w:val="Normal"/>
        <w:numPr>
          <w:ilvl w:val="0"/>
          <w:numId w:val="8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Братск, склад № 4 (пром. площадка СЭС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работ необходимо соблюдение режима работы. Время проведения работ: с 08-00 до 17-00 с понедельника по пятницу, обед с 12-00 до 13-00.</w:t>
      </w:r>
    </w:p>
    <w:p>
      <w:pPr>
        <w:pStyle w:val="Normal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040"/>
        <w:gridCol w:w="8930"/>
        <w:gridCol w:w="993"/>
        <w:gridCol w:w="1701"/>
      </w:tblGrid>
      <w:tr>
        <w:trPr>
          <w:trHeight w:val="160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Требования к качеству, техническим характеристикам товара, работ, услуг, требования к их безопасности, требования к функциональным характеристика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потребительским свойства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л-во</w:t>
            </w:r>
          </w:p>
        </w:tc>
      </w:tr>
      <w:tr>
        <w:trPr>
          <w:trHeight w:val="76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слуги по специальной оценке условий труда (СОУТ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16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снования для проведения работ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722" w:leader="none"/>
              </w:tabs>
              <w:ind w:left="0" w:hanging="0"/>
              <w:jc w:val="both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Ст. 213 и 214 Трудового кодекса Российской Федераци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722" w:leader="none"/>
              </w:tabs>
              <w:ind w:left="0" w:hanging="0"/>
              <w:jc w:val="both"/>
              <w:rPr>
                <w:rFonts w:ascii="Times New Roman" w:hAnsi="Times New Roman" w:cs="Times New Roman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закон от 28.12.2013 г. № 426-ФЗ «О специальной оценке условий труда» (с изменениями)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722" w:leader="none"/>
              </w:tabs>
              <w:ind w:left="0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Министерства труда и социальной защиты РФ от 24.01.2014 № 33н «</w:t>
            </w:r>
            <w:r>
              <w:rPr>
                <w:rFonts w:cs="Tahoma" w:ascii="PT Serif;Times New Roman" w:hAnsi="PT Serif;Times New Roman"/>
                <w:bCs/>
                <w:sz w:val="22"/>
                <w:szCs w:val="22"/>
              </w:rPr>
              <w:t>Об утверждении Методики проведения специальной оценки условий труда, Классификатора вредных и (или) опасных производственных факторов, формы отчета о проведении специальной оценки условий труда и инструкции по ее заполнению»</w:t>
            </w:r>
            <w:r>
              <w:rPr>
                <w:rStyle w:val="Appleconvertedspace"/>
                <w:rFonts w:cs="Tahoma" w:ascii="PT Serif;Times New Roman" w:hAnsi="PT Serif;Times New Roman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shd w:fill="FFFFFF" w:val="clear"/>
              <w:ind w:firstLine="3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2"/>
                <w:szCs w:val="22"/>
              </w:rPr>
              <w:t>Цель проведения рабо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ециальная оценка условий труда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то комплекс мероприятий, направленных на определение вредных и (или) опасных факторов производственной среды и трудового процесса, а также на оценку уровня их воздействия на работников, и осуществления мероприятий по приведени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ловий труда в соответствии с государственными нормативными требованиями охраны труда.</w:t>
            </w:r>
          </w:p>
          <w:p>
            <w:pPr>
              <w:pStyle w:val="Normal"/>
              <w:shd w:fill="FFFFFF" w:val="clear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2"/>
                <w:szCs w:val="22"/>
              </w:rPr>
              <w:t>Содержание работ, по специальной оценке,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условий труда: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Идентификация потенциально вредных и (или) опасных производственных факторов; 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 Исследования (испытания) и измерения вредных и(или) опасных производственных   факторов;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Классификация условий труда по степени вредности и (или) опас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ind w:firstLine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Декларирование соответствия условий труда нормативным требованиям в отношении рабочих мест, на которых при идентификации не выявлены вредные (опасные) производственные факторы. 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5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 отчета о проведении специальной оценки условий труда.</w:t>
            </w:r>
          </w:p>
          <w:p>
            <w:pPr>
              <w:pStyle w:val="Normal"/>
              <w:shd w:fill="FFFFFF" w:val="clear"/>
              <w:ind w:firstLine="316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2"/>
                <w:szCs w:val="22"/>
              </w:rPr>
              <w:t>Обязательные требования к Исполнителю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33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 должен соответствовать требованиям, указанным в Федеральном законе № 426-ФЗ от 28.12.2013 г. в статье 6 подпункте 3 п.2 и статьях 19-21, 23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33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Наличие уведомления Минздравсоцразвития России о внесении в реестр аккредитованных организаций, оказывающих услуги в области охраны труд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firstLine="316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2"/>
                <w:szCs w:val="22"/>
              </w:rPr>
              <w:t>Требования к порядку выполнения работ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</w:rPr>
              <w:t>Порядок выполнения рабо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ться ст. ст. 8-18 Федерального закона № 426ФЗ от 28.12.2013 г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3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обое внимание обратить на учёт и оценку химического факторов, тяжести и напряжённость производственного процесса – основных не устранимых вредных факторов на рабочих местах работник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3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сть невозможность в отсутствие измерений (оценки) фактических условий труда проводить их классификацию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проводиться с обеспечением требований безопасности проведения работ Исполнителем в эксплуатируемых помещениях и на территориях Заказчик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ески, по требованию Заказчика, Исполнитель обязан участвовать в совещаниях и заседаниях комиссии по вопросам проведения СОУ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0" w:leader="none"/>
              </w:tabs>
              <w:ind w:firstLine="3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Документация, предъявляемая Заказчик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 окончании работ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т о проведении специальной оценки условий труда, который должен быть оформлен в соответствии с Федеральным законом от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28.12.2013 г. № 426-ФЗ «О специальной оценке условий труда» и представлен заказчику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электронном виде в формат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m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 и н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умажном носителе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ы СОУТ исполнитель должен скомплектовать в папки, которые должны быть озаглавлены (указано название подразделения и нумерация Карт) и каждая папка должна иметь перечень имеющихся в ней документов для удобства ознакомления и согласования по подразделениям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21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картах СОУТ указывать название структурного подразделения (отделения), название помещений, номера помещений, корпуса, блока, этажа, где размещены данные рабочие мест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1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Декларацию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 соответствии условий труда нормативным требованиям в отношении рабочих мест, на которых при идентификации не выявлены вредные (опасные) производственные факторы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shd w:fill="FFFFFF" w:val="clear"/>
              <w:ind w:firstLine="3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нфиденциальность информации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2"/>
                <w:szCs w:val="22"/>
              </w:rPr>
              <w:t>(соблюдение конфиденциальности при проведении работ)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3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работы являются конфиденциальной информацией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3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 обязан хранить коммерческую и иную охраняемую законом тайну, ставшую известной этой организации в связи с осуществлением деятельности в соответствии с Федеральным Законом № 426-ФЗ от 28.12.2013г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азчик может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использовать материалы работы по своему усмотрению. Исполнитель может использов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атериалы работы для аналитических отчетов, но без упоминания имени Заказчика. Исполнитель не имеет права передавать эти материалы третьим лицам без согласия Заказчика, за исключением случаев, предусмотренных законодательством Российской Федерации, и по запросам органов исполнительной власти в субъектах Российской Федерации, ведающих вопросами охраны труда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3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 вправе передавать информацию, связанную с проведенной специальной оценкой условий труда в Федеральную информационную государственную систему учета результатов проведения специально оценки условий труда в объемах, предусмотренных ст. 18 Федерального закона от 28.12.2013 г. № 426-ФЗ «О специальной оценке условий труда».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ind w:firstLine="3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2"/>
                <w:szCs w:val="22"/>
              </w:rPr>
              <w:t>Гарантия исполнителя работ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8" w:leader="none"/>
              </w:tabs>
              <w:ind w:left="33" w:hanging="0"/>
              <w:jc w:val="both"/>
              <w:rPr>
                <w:rFonts w:ascii="Times New Roman" w:hAnsi="Times New Roman" w:cs="Times New Roman"/>
                <w:spacing w:val="-1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Исполнитель гарантирует, что качество выполняемых работ соответствует положения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едерального закона от 28.12.2013 г. № 426-ФЗ «О специальной оценке условий труда» требованиям, а также иным нормативным документам в области оценки условий труд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8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всего комплекса услуг должно быть завершено до 30.12.2023</w:t>
            </w:r>
          </w:p>
          <w:p>
            <w:pPr>
              <w:pStyle w:val="Normal"/>
              <w:numPr>
                <w:ilvl w:val="0"/>
                <w:numId w:val="4"/>
              </w:numPr>
              <w:ind w:left="33" w:hanging="0"/>
              <w:rPr>
                <w:rFonts w:ascii="Times New Roman" w:hAnsi="Times New Roman" w:cs="Times New Roman"/>
                <w:spacing w:val="-1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3"/>
                <w:sz w:val="22"/>
                <w:szCs w:val="22"/>
              </w:rPr>
              <w:t>Исполнитель обязан устранять выявленные Заказчиком замечания незамедлительно, не позднее 3-х дней с момента их предоставления Исполнителю.</w:t>
            </w:r>
          </w:p>
          <w:p>
            <w:pPr>
              <w:pStyle w:val="Normal"/>
              <w:numPr>
                <w:ilvl w:val="0"/>
                <w:numId w:val="4"/>
              </w:numPr>
              <w:ind w:left="33" w:hanging="0"/>
              <w:rPr>
                <w:rFonts w:ascii="Times New Roman" w:hAnsi="Times New Roman" w:cs="Times New Roman"/>
                <w:spacing w:val="-1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гарантии выполненных работ устанавливается продолжительностью 5 лет с момента подписания акта приемки выполненных работ.</w:t>
            </w:r>
          </w:p>
          <w:p>
            <w:pPr>
              <w:pStyle w:val="Normal"/>
              <w:shd w:fill="FFFFFF" w:val="clear"/>
              <w:ind w:firstLine="3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2"/>
                <w:szCs w:val="22"/>
              </w:rPr>
              <w:t>Ответственность: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невыполнение или ненадлежащее выполнение своих обязательств Исполнитель несёт ответственность в соответствии с действующим законодательством Российской Федерации в рамках соблюдения методики проведения специально оценки условий труд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чее 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ркутская обла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еречень рабочих мест - приложение № 1 к техническому заданию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М может быть увеличено или уменьшено при проведении идентификации аналогичных Р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ое лицо: </w:t>
      </w:r>
      <w:r>
        <w:rPr>
          <w:rFonts w:cs="Times New Roman" w:ascii="Times New Roman" w:hAnsi="Times New Roman"/>
          <w:sz w:val="24"/>
          <w:szCs w:val="24"/>
          <w:u w:val="single"/>
        </w:rPr>
        <w:t>специалист по ОТ и ТБ                                  И.С. Брянски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4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sectPr>
      <w:type w:val="nextPage"/>
      <w:pgSz w:orient="landscape" w:w="16838" w:h="11906"/>
      <w:pgMar w:left="567" w:right="962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News">
    <w:name w:val="news"/>
    <w:qFormat/>
    <w:rPr/>
  </w:style>
  <w:style w:type="character" w:styleId="Appleconvertedspace">
    <w:name w:val="apple-converted-space"/>
    <w:basedOn w:val="Style12"/>
    <w:qFormat/>
    <w:rPr/>
  </w:style>
  <w:style w:type="character" w:styleId="Comments">
    <w:name w:val="comments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0:58:00Z</dcterms:created>
  <dc:creator>РКБ</dc:creator>
  <dc:description/>
  <cp:keywords/>
  <dc:language>en-US</dc:language>
  <cp:lastModifiedBy>Bryanskiy Ivan</cp:lastModifiedBy>
  <cp:lastPrinted>2021-09-24T11:45:00Z</cp:lastPrinted>
  <dcterms:modified xsi:type="dcterms:W3CDTF">2023-01-24T07:19:00Z</dcterms:modified>
  <cp:revision>18</cp:revision>
  <dc:subject/>
  <dc:title>«Утвержд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6</vt:lpwstr>
  </property>
</Properties>
</file>